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407707708"/>
      <w:bookmarkStart w:id="1" w:name="__Fieldmark__0_407707708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407707708"/>
      <w:bookmarkStart w:id="3" w:name="__Fieldmark__1_407707708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407707708"/>
      <w:bookmarkStart w:id="5" w:name="__Fieldmark__2_407707708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407707708"/>
      <w:bookmarkStart w:id="7" w:name="__Fieldmark__3_407707708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407707708"/>
      <w:bookmarkStart w:id="9" w:name="__Fieldmark__4_407707708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407707708"/>
      <w:bookmarkStart w:id="11" w:name="__Fieldmark__5_407707708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407707708"/>
      <w:bookmarkStart w:id="13" w:name="__Fieldmark__6_407707708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407707708"/>
      <w:bookmarkStart w:id="15" w:name="__Fieldmark__7_407707708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407707708"/>
      <w:bookmarkStart w:id="17" w:name="__Fieldmark__8_407707708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407707708"/>
      <w:bookmarkStart w:id="19" w:name="__Fieldmark__9_407707708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407707708"/>
      <w:bookmarkStart w:id="21" w:name="__Fieldmark__10_407707708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